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Zarządzenia nr 9/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Burmistrza Miasta i Gminy Skała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z dnia 13 stycznia 2025 rok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  <w:t>Informacja o dotacjach przyznanych w 2024 roku na realizację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  <w:t>zadań z zakresu rozwoju sportu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74"/>
        <w:gridCol w:w="2247"/>
        <w:gridCol w:w="18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rganizacj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Rozwój sportu na terenie Gminy Skała - Upowszechnianie kultury fizycznej wśród dzieci, młodzieży oraz dorosłych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udowy Klub Sportowy „Maszycanka” Maszyc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 000,00 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Otwarty konkurs na wykonywanie zadań z zakresu rozwoju sportu na terenie Gminy Skała w 2023 roku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ejski Klub Sportowy „Skała 2004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 000,00 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Promocja, rozwój i upowszechnianie sportu i kultury fizycznej na terenie Gminy Skała wśród dzieci i młodzieży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owarzystwo Sportowe „Skalanka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 000,00 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Karate Kyokushin dla wspierania rozwoju sportu i zdrowego trybu życia dzieci, młodzieży i dorosłych na terenie gminy Skała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BookAntiqua;Arial Unicode MS"/>
              </w:rPr>
              <w:t xml:space="preserve">Stowarzyszenie </w:t>
            </w:r>
            <w:r>
              <w:rPr/>
              <w:t>Klub Karate Kyokushin Skał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000,00 zł</w:t>
            </w:r>
          </w:p>
        </w:tc>
      </w:tr>
      <w:tr>
        <w:trPr>
          <w:trHeight w:val="10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”</w:t>
            </w:r>
            <w:r>
              <w:rPr/>
              <w:t>Upowszechnianie Kultury Fizycznej wśród dzieci i młodzieży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BookAntiqua;Arial Unicode MS"/>
              </w:rPr>
            </w:pPr>
            <w:r>
              <w:rPr/>
              <w:t>Stowarzyszenie Grappling Kraków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000,00 zł</w:t>
            </w:r>
          </w:p>
        </w:tc>
      </w:tr>
      <w:tr>
        <w:trPr>
          <w:trHeight w:val="10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ATIGA-bezpłatne zajęcia z tańca Cheerleaders wśród mieszkańców gminy Skała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undacja ATIG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000,00 z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15:00Z</dcterms:created>
  <dc:creator>Przemysław Jakubek</dc:creator>
  <dc:description/>
  <cp:keywords/>
  <dc:language>en-US</dc:language>
  <cp:lastModifiedBy>Joanna Mazela</cp:lastModifiedBy>
  <cp:lastPrinted>2012-01-30T13:16:00Z</cp:lastPrinted>
  <dcterms:modified xsi:type="dcterms:W3CDTF">2025-01-13T07:36:00Z</dcterms:modified>
  <cp:revision>3</cp:revision>
  <dc:subject/>
  <dc:title/>
</cp:coreProperties>
</file>