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BR.524.7.4.2025 J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9/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Miasta i Gminy Skał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3 stycznia 2025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ogłoszenia naboru wniosków na realizację zadań z zakresu rozwoju sportu na terenie Gminy Skała w 202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7 ust. 1 pkt 10, art. 30 ust. 1 ustawy z dnia 8 marca 1990 roku o samorządzie gminnym (Dz.U.2024 poz. 1465), art. 27 ustawy z dnia 25 czerwca 2010 roku o sporcie (Dz.U.2024 poz. 1488), art. 221 ustawy z dnia 27 sierpnia 2009 roku o finansach publicznych (Dz.U. 2024 poz. 1530) oraz § 6 ust. 2 uchwały nr V/24/11 Rady Miejskiej w Skale z dnia 22 lutego 2011 roku w sprawie określenia warunków i trybu finansowania zadania własnego Gminy Skała w zakresie sprzyjania rozwojowi sportu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urmistrz Miasta i Gminy Skała zarządz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Burmistrz Miasta i Gminy Skała ogłasza otwarty </w:t>
      </w:r>
      <w:r>
        <w:rPr>
          <w:bCs/>
          <w:color w:val="000000"/>
          <w:szCs w:val="24"/>
        </w:rPr>
        <w:t>konkurs na wykonywanie zadań z zakresu rozwoju sportu na obszarze</w:t>
      </w:r>
      <w:r>
        <w:rPr>
          <w:bCs/>
          <w:color w:val="000000"/>
        </w:rPr>
        <w:t xml:space="preserve"> Gminy Skała w 2025 rok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eść ogłoszenia stanowi załącznik nr 1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2"/>
        </w:rPr>
        <w:t>Informacja o dotacjach przyznanych w 2024 roku na realizację zadań z zakresu rozwoju sportu</w:t>
      </w:r>
      <w:r>
        <w:rPr/>
        <w:t xml:space="preserve"> stanowi załącznik nr 2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2"/>
        </w:rPr>
        <w:t>Tabela informacyjna stanowi załącznik nr 3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rta oceny formalnej stanowi załącznik nr 4 do zarządzenia, natomiast karta oceny merytorycznej stanowi załącznik nr 5 d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7:51:00Z</dcterms:created>
  <dc:creator>Przemysław Jakubek</dc:creator>
  <dc:description/>
  <cp:keywords/>
  <dc:language>en-US</dc:language>
  <cp:lastModifiedBy>Joanna Mazela</cp:lastModifiedBy>
  <cp:lastPrinted>2021-01-25T13:16:00Z</cp:lastPrinted>
  <dcterms:modified xsi:type="dcterms:W3CDTF">2025-01-13T07:32:00Z</dcterms:modified>
  <cp:revision>6</cp:revision>
  <dc:subject/>
  <dc:title/>
</cp:coreProperties>
</file>