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Zarządzenia nr 9/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Burmistrza Miasta i Gminy Skała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>z dnia 13 stycznia 2025 roku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2"/>
        </w:rPr>
        <w:t>Tabela informacyjna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925"/>
      </w:tblGrid>
      <w:tr>
        <w:trPr>
          <w:trHeight w:val="53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Drużyn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Liczba zawodnikó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Długość treningu [h]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Liczba treningów tygodniow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Liczba tygodni treningowych w czasie trwania projektu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Liczba godzin treningowych łącznie [h]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16:00Z</dcterms:created>
  <dc:creator>Przemysław Jakubek</dc:creator>
  <dc:description/>
  <cp:keywords/>
  <dc:language>en-US</dc:language>
  <cp:lastModifiedBy>Joanna Mazela</cp:lastModifiedBy>
  <cp:lastPrinted>2012-01-30T13:16:00Z</cp:lastPrinted>
  <dcterms:modified xsi:type="dcterms:W3CDTF">2025-01-13T07:36:00Z</dcterms:modified>
  <cp:revision>4</cp:revision>
  <dc:subject/>
  <dc:title/>
</cp:coreProperties>
</file>