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firstLine="6237"/>
        <w:jc w:val="righ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łącznik nr 2</w:t>
      </w:r>
    </w:p>
    <w:p>
      <w:pPr>
        <w:pStyle w:val="Normal"/>
        <w:ind w:firstLine="6237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V/24/11</w:t>
      </w:r>
    </w:p>
    <w:p>
      <w:pPr>
        <w:pStyle w:val="Normal"/>
        <w:ind w:firstLine="6237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w Skale</w:t>
      </w:r>
    </w:p>
    <w:p>
      <w:pPr>
        <w:pStyle w:val="Normal"/>
        <w:ind w:firstLine="6237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2 lutego 2011 r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zdanie (częściowe* / końcowe*)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wykonania projektu z zakresu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portu </w:t>
      </w:r>
    </w:p>
    <w:p>
      <w:pPr>
        <w:pStyle w:val="Normal"/>
        <w:spacing w:before="240" w:after="0"/>
        <w:jc w:val="cente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rodzaj projektu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okresie od .................................... do 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kreślonego w umowie nr ..........................................................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ej w dniu ......................................................................., pomiędz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 a 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(nazwa organu zlecającego)</w:t>
        <w:tab/>
        <w:tab/>
        <w:tab/>
        <w:t xml:space="preserve">  (nazwa klubu sportow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złożenia sprawozdania 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Sprawozdanie merytorycz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Czy zakładane cele i rezultaty zostały osiągnięte w wymiarze określonym w wniosku?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ie - dlaczeg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065" w:hRule="atLeast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pis wykonania projektu z wyszczególnieniem działań partnerów i podwykonawc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3. Liczbowe określenie skali działań, celów, rezultatów i innych mierników zrealizowanych w ramach projektu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65" w:hRule="atLeast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. Sprawozdanie z wykonania wydatk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Rozliczenie ze względu na rodzaj kosztów ( w zł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2105"/>
        <w:gridCol w:w="1252"/>
        <w:gridCol w:w="1205"/>
        <w:gridCol w:w="1464"/>
        <w:gridCol w:w="1253"/>
        <w:gridCol w:w="1206"/>
        <w:gridCol w:w="1464"/>
        <w:gridCol w:w="1252"/>
        <w:gridCol w:w="1205"/>
        <w:gridCol w:w="1464"/>
      </w:tblGrid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kosztów</w:t>
              <w:br/>
              <w:t xml:space="preserve"> ( koszty merytoryczne i administracyjne związane z realizacją projektu)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ość projekt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zgodnie z umową)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rzednie okresy sprawozdawcz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rastająco)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ieżący okres sprawozdawczy – w przypadku sprawozdania końcowego-za okres realizacji projektu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całkowit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dotacj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finansowanych środków własnych, środków z innych źródeł oraz wpłat i opłat adresat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całkowit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dotacj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 tego z finansowanych środków własnych, środków z innych źródeł oraz wpłat i opłat adresatów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całkowit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dotacj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finansowanych środków własnych, środków z innych źródeł oraz wpłat i opłat adresatów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. Rozliczenie ze względu na źródło finansowa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1"/>
        <w:gridCol w:w="2101"/>
        <w:gridCol w:w="2102"/>
        <w:gridCol w:w="2102"/>
        <w:gridCol w:w="2102"/>
        <w:gridCol w:w="2102"/>
        <w:gridCol w:w="2102"/>
      </w:tblGrid>
      <w:tr>
        <w:trPr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o finansowania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ość projekt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zgodnie z umową)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zednie okresy sprawozdawcz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rastająco)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y okres sprawozdawczy- w przypadku sprawozdania końcowego- za okres realizacji projektu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szty pokryte z dotacj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pokryte z finansowych środków własnyc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wagi mogące mieć znaczenie przy ocenie realizacji projektu: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Zestawienie faktur ( rachunków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83"/>
        <w:gridCol w:w="1247"/>
        <w:gridCol w:w="1128"/>
        <w:gridCol w:w="1796"/>
        <w:gridCol w:w="1134"/>
        <w:gridCol w:w="170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oweg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umer pozycji kosztorys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e środków pochodzących z dotacj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I. Dodatkowe informacj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64135</wp:posOffset>
                </wp:positionV>
                <wp:extent cx="5867400" cy="2524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25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5.05pt;width:461.95pt;height:19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i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/>
      </w:pPr>
      <w:r>
        <w:rPr>
          <w:rFonts w:cs="Arial" w:ascii="Arial" w:hAnsi="Arial"/>
        </w:rPr>
        <w:t>1) od daty zawarcia umowy nie zmienił się status prawny klubu sport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wszystkie podane w niniejszym sprawozdaniu informacje są zgodne z aktualnym stanem prawnym </w:t>
        <w:br/>
        <w:t>i faktyczn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wszystkie kwoty wymienione w zestawieni faktur (rachunków) zostały faktycznie ponies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ieczęć klubu sportowego)</w:t>
      </w:r>
    </w:p>
    <w:p>
      <w:pPr>
        <w:pStyle w:val="Tekstpodstawowy2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Tekstpodstawowy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oświadczenie złożenia sprawozdani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6350</wp:posOffset>
                </wp:positionV>
                <wp:extent cx="6019800" cy="10953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5pt;margin-top:0.5pt;width:473.95pt;height:8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Niepotrzebne skreślić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szCs w:val="20"/>
    </w:rPr>
  </w:style>
  <w:style w:type="character" w:styleId="Nagwek2Znak">
    <w:name w:val="Nagłówek 2 Znak"/>
    <w:qFormat/>
    <w:rPr>
      <w:rFonts w:eastAsia="Times New Roman" w:cs="Times New Roman"/>
      <w:b/>
      <w:bCs/>
      <w:szCs w:val="20"/>
    </w:rPr>
  </w:style>
  <w:style w:type="character" w:styleId="Nagwek3Znak">
    <w:name w:val="Nagłówek 3 Znak"/>
    <w:qFormat/>
    <w:rPr>
      <w:rFonts w:eastAsia="Times New Roman" w:cs="Times New Roman"/>
      <w:szCs w:val="20"/>
    </w:rPr>
  </w:style>
  <w:style w:type="character" w:styleId="Nagwek4Znak">
    <w:name w:val="Nagłówek 4 Znak"/>
    <w:qFormat/>
    <w:rPr>
      <w:rFonts w:eastAsia="Times New Roman" w:cs="Times New Roman"/>
      <w:szCs w:val="20"/>
    </w:rPr>
  </w:style>
  <w:style w:type="character" w:styleId="TekstpodstawowyZnak">
    <w:name w:val="Tekst podstawowy Znak"/>
    <w:qFormat/>
    <w:rPr>
      <w:rFonts w:eastAsia="Times New Roman" w:cs="Times New Roman"/>
      <w:sz w:val="18"/>
      <w:szCs w:val="20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9:17:00Z</dcterms:created>
  <dc:creator>PrzemekJ</dc:creator>
  <dc:description/>
  <cp:keywords/>
  <dc:language>en-US</dc:language>
  <cp:lastModifiedBy>Joanna Mazela</cp:lastModifiedBy>
  <dcterms:modified xsi:type="dcterms:W3CDTF">2024-12-31T09:17:00Z</dcterms:modified>
  <cp:revision>2</cp:revision>
  <dc:subject/>
  <dc:title/>
</cp:coreProperties>
</file>